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 Marriage, Parenthood, and Famili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nderstanding how marriage, parenthood, and families affect your li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Understanding how marriage, parenthood, and families affect your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responsibilities of marriage, parenthood, and family matters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responsibilities of marriage, parenthood, and family matters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AMILY 10.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AMILY 10.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different types of famil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and apply characteristics that healthy families ha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4 ways to cope with family probl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why family relationships are import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different types of famil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and apply characteristics that healthy families ha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4 ways to cope with family probl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why family relationships are import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b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ded fam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 counse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b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tended fam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mily counsel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60A3F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20:00Z</dcterms:created>
  <dc:creator>rydbomel</dc:creator>
  <dc:description/>
  <cp:keywords/>
  <dc:language>en-US</dc:language>
  <cp:lastModifiedBy>Joy Kuntz</cp:lastModifiedBy>
  <dcterms:modified xsi:type="dcterms:W3CDTF">2012-12-19T15:20:00Z</dcterms:modified>
  <cp:revision>2</cp:revision>
  <dc:subject/>
  <dc:title>TOPIC:</dc:title>
</cp:coreProperties>
</file>